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9"/>
      </w:tblGrid>
      <w:tr>
        <w:trPr>
          <w:trHeight w:val="276" w:hRule="atLeast"/>
        </w:trPr>
        <w:tc>
          <w:tcPr>
            <w:tcW w:w="467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  <w:t>ТСЖ «На Ясенской»</w:t>
            </w:r>
          </w:p>
          <w:p>
            <w:pPr>
              <w:pStyle w:val="Style16"/>
              <w:rPr/>
            </w:pPr>
            <w:r>
              <w:rPr/>
              <w:t>г.Ейск, ул.Ясенская, 2/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им собранием ТСЖ “На Ясенской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седатель ТСЖ   ____Дворниченко И.В.</w:t>
            </w:r>
          </w:p>
          <w:p>
            <w:pPr>
              <w:pStyle w:val="Normal"/>
              <w:rPr/>
            </w:pPr>
            <w:r>
              <w:rPr/>
              <w:t>Протокол № ___ от “__” ________ 20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энергосбережению и повышению энергетической эффективности 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КД ТСЖ «На Ясенской» на 201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256"/>
        <w:gridCol w:w="4105"/>
        <w:gridCol w:w="1717"/>
        <w:gridCol w:w="1410"/>
      </w:tblGrid>
      <w:tr>
        <w:trPr>
          <w:trHeight w:val="23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322" w:hRule="atLeast"/>
        </w:trPr>
        <w:tc>
          <w:tcPr>
            <w:tcW w:w="1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т потребления ресур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счетчика учета потребления холодной  воды в  подвальном помещении      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к оплате фактического ресурсопотребления,  экономия   денежных средств до 50%. Мотивация в снижении   тепловых   потерь   в  здании,   мотивация   собственников в установке квартирных                           приборов учета и регулирования ресурсопотребл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обственников жиль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двухтарифного  общедомового счетчика     учета потребляемой  электроэнергии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40% по оплате потребления электроэнергии в помещениях общего пользования, лифтового хозяйства и СПД на ХВ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обственников жиль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 07.11.13</w:t>
            </w:r>
          </w:p>
        </w:tc>
      </w:tr>
      <w:tr>
        <w:trPr>
          <w:trHeight w:val="322" w:hRule="atLeast"/>
        </w:trPr>
        <w:tc>
          <w:tcPr>
            <w:tcW w:w="1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плоизоляция здания</w:t>
            </w:r>
          </w:p>
        </w:tc>
      </w:tr>
      <w:tr>
        <w:trPr>
          <w:trHeight w:val="3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двойных тамбуров, монтаж автоматических доводчиков на входных дверях в подъездах и подвалах, приведение в порядок дверных замков и уплотнение щел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апремонт подвального помещения с заделкой щелей и восстановлением бетонных полов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ие теплопотерь в подъездах и квартирах жильцов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обственников жиль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неисправной запорной арматуры и отдельных участков трубопроводов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утечек холодной и горячей воды, а также теплоносителя в системе отопл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ственники жиль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3</w:t>
            </w:r>
          </w:p>
        </w:tc>
      </w:tr>
      <w:tr>
        <w:trPr>
          <w:trHeight w:val="3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теплоизоляции на трубопроводы системы ГВС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потерь тепла на 2-3 кВт/куб.м. в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ственники жиль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3</w:t>
            </w:r>
          </w:p>
        </w:tc>
      </w:tr>
      <w:tr>
        <w:trPr>
          <w:trHeight w:val="3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циркуляционного насоса на ГВС      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потерь тепла на 2-3 кВт/куб.м. в год, исключение слива  остывшей вод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ики жиль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 09.01.2013</w:t>
            </w:r>
          </w:p>
        </w:tc>
      </w:tr>
      <w:tr>
        <w:trPr>
          <w:trHeight w:val="322" w:hRule="atLeast"/>
        </w:trPr>
        <w:tc>
          <w:tcPr>
            <w:tcW w:w="9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тарых оконных рам на стеклопакеты в помещениях общего пользован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общедомового теплопотребления на 20%. Экономия 4-10 кВт/куб.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ики жиль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межпанельных герметических швов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1-2 кВт/куб.м в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ственники жиль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13</w:t>
            </w:r>
          </w:p>
        </w:tc>
      </w:tr>
      <w:tr>
        <w:trPr>
          <w:trHeight w:val="3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изоляция чердачных помещений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тепла до 1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ики жиль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крыши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теплопотерь здания до 2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обственников жиль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я электроэнергии</w:t>
            </w:r>
          </w:p>
        </w:tc>
      </w:tr>
      <w:tr>
        <w:trPr>
          <w:trHeight w:val="3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ламп со светодиодами в помещениях общего пользован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расхода электроэнергии на 20-3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обственников жиль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ы июль 201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6:28:00Z</dcterms:created>
  <dc:creator>SerMax</dc:creator>
  <dc:description/>
  <cp:keywords/>
  <dc:language>en-US</dc:language>
  <cp:lastModifiedBy>инженер</cp:lastModifiedBy>
  <cp:lastPrinted>2012-02-16T18:04:00Z</cp:lastPrinted>
  <dcterms:modified xsi:type="dcterms:W3CDTF">2014-02-23T11:14:00Z</dcterms:modified>
  <cp:revision>5</cp:revision>
  <dc:subject/>
  <dc:title>Утвержден:</dc:title>
</cp:coreProperties>
</file>